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28600</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wps:txbx>
                        <wps:bodyPr wrap="square" anchor="t">
                          <a:noAutofit/>
                        </wps:bodyPr>
                      </wps:wsp>
                    </wpg:wgp>
                  </a:graphicData>
                </a:graphic>
              </wp:anchor>
            </w:drawing>
          </mc:Choice>
          <mc:Fallback>
            <w:pict>
              <v:group id="shape_0" style="position:absolute;margin-left:-32.3pt;margin-top:-18pt;width:510pt;height:76.75pt" coordorigin="-646,-360"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6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1;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Décompression </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sz w:val="16"/>
          <w:szCs w:val="16"/>
        </w:rPr>
      </w:pPr>
      <w:r>
        <w:rPr>
          <w:rFonts w:cs="Comic Sans MS" w:ascii="Comic Sans MS" w:hAnsi="Comic Sans MS"/>
          <w:b/>
          <w:sz w:val="16"/>
          <w:szCs w:val="16"/>
        </w:rPr>
        <w:t>Sujet 1 - Ordinateur de plongée et microbulles. (4 points)</w:t>
      </w:r>
    </w:p>
    <w:p>
      <w:pPr>
        <w:pStyle w:val="Normal"/>
        <w:jc w:val="both"/>
        <w:rPr/>
      </w:pPr>
      <w:r>
        <w:rPr>
          <w:rFonts w:cs="Comic Sans MS" w:ascii="Comic Sans MS" w:hAnsi="Comic Sans MS"/>
          <w:sz w:val="16"/>
          <w:szCs w:val="16"/>
        </w:rPr>
        <w:t>Certains ordinateurs de plongée récents, font apparaître comme étant une avancée technologique, la prise en compte, dans leur algorithme de décompression, de l'existence des microbulles dans l'organism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rFonts w:ascii="Comic Sans MS" w:hAnsi="Comic Sans MS" w:cs="Comic Sans MS"/>
          <w:b/>
          <w:b/>
          <w:i/>
          <w:i/>
          <w:sz w:val="16"/>
          <w:szCs w:val="16"/>
        </w:rPr>
      </w:pPr>
      <w:r>
        <w:rPr>
          <w:rFonts w:cs="Comic Sans MS" w:ascii="Comic Sans MS" w:hAnsi="Comic Sans MS"/>
          <w:b/>
          <w:sz w:val="16"/>
          <w:szCs w:val="16"/>
        </w:rPr>
        <w:t xml:space="preserve">Pour déterminer ce que signifie le terme microbulle dans le champ d’application de la décompression en plongée, expliquez comment celles-ci sont formées et comment elles interagissent dans les phénomènes de décompression des gaz. </w:t>
      </w:r>
      <w:r>
        <w:rPr>
          <w:rFonts w:cs="Comic Sans MS" w:ascii="Comic Sans MS" w:hAnsi="Comic Sans MS"/>
          <w:b/>
          <w:i/>
          <w:sz w:val="16"/>
          <w:szCs w:val="16"/>
        </w:rPr>
        <w:t>(2 points)</w:t>
      </w:r>
    </w:p>
    <w:p>
      <w:pPr>
        <w:pStyle w:val="Normal"/>
        <w:jc w:val="both"/>
        <w:rPr/>
      </w:pPr>
      <w:r>
        <w:rPr>
          <w:rFonts w:cs="Comic Sans MS" w:ascii="Comic Sans MS" w:hAnsi="Comic Sans MS"/>
          <w:i/>
          <w:color w:val="0070C0"/>
          <w:sz w:val="16"/>
          <w:szCs w:val="16"/>
        </w:rPr>
        <w:t>La théorie des microbulles explique l’existence de microbulles artérielles et veineuses non pathogènes dès les premiers instants de la remontée (de la décompression). L’apparition des microbulles est certainement liée aux phénomènes de cavitation au niveau des valves cardiaques et veineuses, et par frottement dans les vaisseaux sanguins. Les microbulles ont, en conditions ordinaires, une capacité de survie de quelques centimètres. En plongée, la tension des gaz dissous dans le sang (N</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favorise l’allongement de la durée de vie des microbulles qui peuvent ainsi atteindre des tissus où le dégazage concourt à l’augmentation de leur volume. Leur taille laisse supposer qu’elles passent le filtre pulmonaire et qu’elles peuvent effectuer plusieurs cycles d’amplification. Les microbulles sont par essence instables, pouvant se résorber ou, à l’inverse, croître jusqu’à devenir des bulles artérielle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
        </w:numPr>
        <w:jc w:val="both"/>
        <w:rPr/>
      </w:pPr>
      <w:r>
        <w:rPr>
          <w:rFonts w:cs="Comic Sans MS" w:ascii="Comic Sans MS" w:hAnsi="Comic Sans MS"/>
          <w:b/>
          <w:sz w:val="16"/>
          <w:szCs w:val="16"/>
        </w:rPr>
        <w:t xml:space="preserve">Vous expliquerez comment les ordinateurs de plongée peuvent prendre en considération ce phénomène dans les procédures de calcul de décompression. </w:t>
      </w:r>
      <w:r>
        <w:rPr>
          <w:rFonts w:cs="Comic Sans MS" w:ascii="Comic Sans MS" w:hAnsi="Comic Sans MS"/>
          <w:b/>
          <w:i/>
          <w:sz w:val="16"/>
          <w:szCs w:val="16"/>
        </w:rPr>
        <w:t>(2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es modèles dynamiques à croissance de bulles (VPM, RGBM) ont intégré les algorithmes des ordinateurs les plus récents par la préconisation de paliers « profonds » et de vitesses de remontées lentes.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recommandation de paliers plus profonds que ceux traditionnellement indiqués par les ordinateurs s’appuyant sur des modèles de type Haldane/Bühlmann est sensée permettre l’élimination des microbulles avant qu’elles n’aient pu grossir. Certains ordinateurs proposent des paliers proches de la mi-profondeur.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s vitesses de remontée sont souvent plus lentes au départ que dans les modèles traditionnels, elles sont sensées favoriser la résorption spontanée des microbulles qui ont une durée de vie initialement faible. Vers la surface, certains ordinateurs à vitesses de remontée variables diminuent encore la vitesse de progressio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02:00Z</dcterms:created>
  <dc:creator>user</dc:creator>
  <dc:description/>
  <cp:keywords/>
  <dc:language>en-US</dc:language>
  <cp:lastModifiedBy> Daniel Huron</cp:lastModifiedBy>
  <dcterms:modified xsi:type="dcterms:W3CDTF">2013-11-26T15:13:00Z</dcterms:modified>
  <cp:revision>3</cp:revision>
  <dc:subject/>
  <dc:title>Décompression</dc:title>
</cp:coreProperties>
</file>